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ены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казом МЧС России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29.06.2005 № 501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равил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технического надзора за маломерными судами, поднадзорными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базами (сооружениями) для их стоянок, пляжами и другими местами массового отдыха  на водоемах, переправами и наплавными мостам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I. Общие положени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1.1. Правила технического надзора за маломерными судами, поднадзорными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базами (сооружениями) для их стоянок, пляжами и другими местами массового отдыха на водоемах, переправами и наплавными мостами (далее – Правила) разработаны в соответствии с Положением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м постановлением Правительства Российской Федерации от 23 декабря 2004 г. № 835 и устанавливают единый на территории Российской Федерации порядок технического надзора за маломерными судами, поднадзорными Государственной инспекции по маломерным судам Министерства Российской Федерации по делам гражданской обороны, чрезвычайных ситуаций и ликвидации последствий стихийных бедствий  (далее - ГИМС МЧС России), базами (сооружениями) для их стоянок, пляжами и другими местами массового отдыха  на водоемах, переправами и наплавными мост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1.2. Технический надзор осуществляется должностными лицами  Управления ГИМС МЧС России, территориальных органов ГИМС  в составе главных управлений МЧС России по субъектам  Российской Федерации, а также соответствующих подразделений и организаций МЧС России (далее – подразделения ГИМС МЧС России) в порядке, определяемом МЧС Ро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1.3. Учет результатов технического надзора  за маломерными судами, базами (сооружениями) для их стоянок, пляжами и другими местами массового отдыха на водоемах (далее – пляжи), переправами и наплавными мостами, а также формы бланков технической документации устанавливаются настоящими Правилами и иными нормативными актами МЧС России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II. Технический надзор за маломерными судам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 xml:space="preserve">2.1. Технический надзор осуществляется за принадлежащими физическим и юридическим лица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моходными судами внутреннего плавания и иными плавучими объектами вместимостью менее 80 тонн с главными двигателями мощностью менее 55 киловатт или с подвесными моторами независимо от мощности, водными мотоциклами (гидроциклами) и несамоходными судами вместимостью менее 80 тонн (кроме пассажирских, наливных, военных, прогулочных парусных и спортивных судов, судов смешанного (река-море) плавания, а также принадлежащих физическим лицам гребных лодок грузоподъемностью менее 100 килограммов, байдарок - менее 150 килограммов и надувных безмоторных судов - менее 225 килограммов), используемых во внутренних вод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улочными судами пассажировместимостью не более 12 человек независимо от мощности главных двигателей и вместимости, иными судами и плавучими средствами пассажировместимостью не более 12 человек с главными двигателями мощностью менее 55 киловатт или подвесными моторами независимо от мощности, водными мотоциклами (гидроциклами) и несамоходными судами вместимостью менее 80 тонн (кроме пассажирских, грузопассажирских, нефтеналивных, буксирных, военных и спортивных судов), используемыми в целях мореплава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2. Технический надзор за маломерными судами включает в себя осуществление контроля за их техническим состоянием в процессе их пользования, в том числе, проверок маломерных судов на соответствие техническим нормативам выбросов в атмосферный воздух вредных (загрязняющих) веществ,  а также проведение первичных и ежегодных технических освидетельствований и  осмотров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3. Первичное техническое освидетельствование проводится перед государственной регистрацией маломерного судна. При первичном техническом освидетельствовании проверяется техническая документация на судно, устанавливаются вместимость судна, обязательные условия, нормы и технические требования по его грузоподъемности и пассажировместимости, допустимой мощности и количеству двигателей (подвесных моторов), допустимой площади парусов, району плавания (удалению от берега), минимальной высоте надводного борта, высоте волны, при которой судно может плавать, оснащению спасательным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тивопожарными средствами, сигнальными огнями, навигационным и другим оборудованием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Для маломерных судов индивидуальной постройки, а также  судов промышленной постройки, технические характеристики которых не соответствуют характеристикам, указанным в техническом формуляре (паспорте), дополнительно проводятся испытания мореходных качеств (плавучести, остойчивости и непотопляемости). Результаты освидетельствования оформляются актом технического освидетельствования  с заключением о годности маломерного судна к плаванию (приложение №1).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Указанные в акте первичного технического освидетельствования условия и нормы вносятся в судовой билет маломерного судна. В судовом билете специальным штампом делается отметка о  техническом освидетельствовании, заверяемая подписью должностного лица, проводившего освидетельствование, и выдается технический талон на годность к плаванию (далее – технический талон) установленного образца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На используемые в целях мореплавания прогулочные  суда, которым установлены морские районы плавания 0, I, II или III категории сложности, по результатам первичного технического освидетельствования, вместе с  судовым билетом  оформляется свидетельство о годности морского прогулочного судна к плаванию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4. Ежегодное техническое освидетельствование проводится до начала пользования маломерного судна в текущем году, как правило, до открытия навигации. При ежегодном техническом освидетельствовании проверяется наличие технической документации, неизменность основных элементов судна, его техническое состояние, наличие оборудования и оснащения в соответствии с установленными нормами, уточняются условия пользова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аломерные суда, прошедшие первичное техническое освидетельствование в  текущем году, на  ежегодное техническое освидетельствование в этом году  не представляютс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5. Техническое освидетельствование проводится по месту регистрации маломерного судна на пункте технического осмотра соответствующего подразделения  ГИМС МЧС России  или непосредственно по месту базирования (стоянки) маломерного судна с предъявлением судового билет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Место, время, организация работы пунктов технического осмотра и графики проведения ежегодного технического освидетельствования маломерных судов  доводятся до сведения судовладельцев и владельцев баз (сооружений) для стоянок этих судов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6. Техническое освидетельствование маломерного судна проводится, как правило, на плаву. Государственный инспектор по маломерным судам (далее именуется - государственный инспектор) вправе потребовать в необходимых случаях от судовладельца создания дополнительных условий при освидетельствовании - создание крена, дифферента или подъема судна на берег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7. Оценка технического состояния маломерного судна устанавливается отдельно по корпусу и надстройкам; устройствам, оборудованию и снабжению; противопожарной защите; механической установке и электрооборудованию, а для маломерных судов индивидуальной постройки дополнительно - по мореходным качествам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Для определения годности маломерного судна к плаванию в соответствии с техническими требованиями предусматриваются три оценки его технического состояния: "годное", "ограниченно годное", "запрещенное к пользованию". Оценка технического состояния маломерного судна в целом устанавливается по низшей оценке одного из элементов, перечисленных в абзаце первом настоящего пункт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8. При получении маломерным судном оценки "годное" судовладельцу выдается технический талон, а в судовом билете делается отметка о техническом освидетельствовани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9. Маломерные суда, получившие  оценку технического состояния "ограниченно годное", могут быть допущены к плаванию с ограничениями, обеспечивающими безопасность пла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57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волновому режи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57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району плавания и удалению от бер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57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допустимой мощности двиг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57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грузоподъемности и пассажировмест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57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площади парусов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 получении маломерным судном оценки "ограниченно годное"  составляется акт технического освидетельствования, в котором указываются установленные огранич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Установленные в акте ограничения вносятся в судовой билет, а для используемых в целях мореплавания прогулочных судов, которым установлены морские районы плавания 0, I, II и III категорий сложности, эти сведения вносятся и  в свидетельство о годности морского прогулочного судна к плаванию, после чего делается отметка о техническом освидетельствовании в судовом билете и выдается технический талон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0. На маломерное судно, получившее оценку "запрещенное к пользованию", составляется акт технического освидетельствования в двух экземплярах с заключением о запрещении пользования этого судна, один экземпляр акта передается судовладельцу. После устранения указанных в акте замечаний маломерное судно может быть предъявлено к повторному техническому освидетельствованию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1. Технические осмотры  проводятся после ремонта, переоборудования и аварии маломерных судов, а также по просьбе судовладельца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зультаты осмотра оформляются в двух экземплярах на бланке акта технического освидетельствования,  который заполняется в части, касающейся результатов осмотра. Один экземпляр акта передается судовладельцу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2. Пользование маломерными судами запрещается при наличии следующих технических неисправностей: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2.1. По корпусу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имеются свищи, пробоины набора и обшивк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отсутствуют или разгерметизированы предусмотренные конструкцией     судна гермоотсеки и воздушные ящик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2.2. По рулевому устройств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 обеспечивается полный угол перекладки руля (35 градусов на борт),    затруднено вращение рулевого штурв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вреждены перо руля или детали рулевого привода (направляющие блоки, опорные подшипники, натяжные талрепы, штуртросовая передача), имеются разрывы каболок штуртр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57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сутствуют предусмотренные конструкцией детали крепления рулевого привода (гайки, шплинты, контргайки и т.п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2.3. По двигателю, подвесному мот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опливо подтекает из бензобаков, топливного шланга, системы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меется значительная виб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сутствует или неисправен глуш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вреждена система дистанционного управления двиг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 обеспечивается легкое включение (выключение) реверс-редуктора, рукоятка реверса не фиксируется в положениях "вперед", "назад", "нейтрально" (возможно его самопроизвольное включение и выключение), неисправна блокировка запуска двигателя (мотора) при включенном реверсе, где это предусмотрено конструкц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2.4. Отличительные огни не соответствуют установленным требования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.12.5. Комплектация и оборудование судна не соответствуют нормам, указанным в судовом биле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О запрещении пользования судна делается запись в судовом билете в разделе "Особые отметки и дополнительные сведения"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III. Технический надзор за базами (сооружениями)</w:t>
      </w:r>
      <w:r>
        <w:rPr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для стоянок маломерных суд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3.1. Технический надзор за базами (сооружениями) для стоянок маломерных судов (далее именуются - базы) включает проведение ежегодных технических освидетельствований и осуществление  контроля в период их пользования за выполнением требований по обеспечению безопасности людей и  охраны жизни людей на воде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3.2. Учет баз ведется в соответствующих подразделениях ГИМС МЧС Росси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3.3. Ежегодные технические освидетельствования баз проводятся, как правило, до начала навигации с целью проверки их готовности к пользованию и обеспечению безопасности стоянок маломерных судов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Конкретные сроки проведения технического освидетельствования устанавливаются руководителями подразделений ГИМС МЧС России по согласованию с владельцами баз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3.4. При техническом освидетельствовании проверяется документация на образование базы, техническая документация, техническое состояние береговых и плавучих сооружений, укомплектованность аварийно-спасательным имуществом и оборудованием, организация и осуществление выпускного режима, обеспечение безопасной стоянки маломерных судов, отсутствие на базе незарегистрированных  судов и соответствие количества маломерных судов установленным нормам базирова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3.5. Результаты технического освидетельствования базы оформляются актом в двух экземплярах (приложение № 2), один экземпляр которого передается владельцу базы. При соответствии технического состояния базы установленным требованиям дается разрешение на пользование базой, о чем в акте делается соответствующая запись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IV. Техническое освидетельствование  пляжей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4.1. Техническое освидетельствование пляжей  производится ежегодно до начала купального сезона. Конкретные сроки устанавливаются руководителями  подразделений  ГИМС МЧС России по согласованию с владельцами пляж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4.2. Учет пляжей ведется в соответствующих подразделениях ГИМС МЧС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4.3. При проведении технического освидетельствования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и укомплектованность спасательных постов (станций) спасателями, подготовленными к спасанию и оказанию первой медицинской помощи пострадавш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хническое состояние мостков, вышек и других сооружений, используемых для схода и прыжков в воду, детских купале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ответствие установленным требованиям обозначения границы заплыва в местах куп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 заключения на использование водного объекта в целях купания органами санитарно – эпидемиологического надзора и акта водолазного обследования дна пляжа в границах заплы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сутствие на территории пляжа в границах заплыва пунктов проката маломерных судов, гидроциклов и других плавательных средств, представляющих угрозу жизни и здоровью отдыхающих и купающихс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профилактических стендов с материалами по предупреждению несчастных случаев с людьми на воде, правилами поведения и купания на пляже, данными о температуре воздуха и воды, схемой акватории пляжа с указанием глубин и опасных ме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51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связи и должного взаимодействия с медицинскими, спасательными, надзорными, правоохранительными органами и иными  учреждениями,  организациями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4. Результаты технического освидетельствования оформляются актом в двух экземплярах (приложение № 3), один экземпляр которого передается владельцу пляжа. При соответствии технического состояния пляжа установленным требованиям дается  разрешение на пользование пляжем, о чем делается запись в акте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V. Техническое освидетельствование  переправ и наплавных мост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5.1. ГИМС МЧС России осуществляет техническое освидетельствование  переправ (кроме паромных переправ), на которых используются  маломерные суда, и ледовых переправ (далее – переправы), а также наплавных мостов на внутренних водах, не включенных в Перечень внутренних водных путей Российской Федерации (далее - наплавные мосты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5.2. Учет переправ и наплавных мостов ведется в соответствующих  подразделениях ГИМС МЧС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5.3. Техническое освидетельствование переправ и наплавных мостов производится ежегодно, как правило, до открытия навигации. Одновременно проводится техническое освидетельствование используемых на них маломерных суд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Техническое освидетельствование ледовых переправ производится как перед их вводом в пользование, так и перед окончанием 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5.4. При  техническом освидетельствовании провер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ументация на создание переправы, наплавного мост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ехническая документация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актов с заключениями органов санитарно-эпидемиологического надзор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жарного надзора и других уполномоченных надзорных органов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личие допуска к пользованию маломерными судами, используемых на переправе или в составе наплавного моста, техническое состояние береговых сооружени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комплектованность оборудованием, аварийно-спасательным имуществом и техническими средствами, предотвращающими загрязнение окружающей среды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57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изация пропускного режима, выполнение требований по обеспечению безопасности судоходства и охраны жизни людей на во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5.5. Результаты технического освидетельствования оформляются актом в двух экземплярах (приложения №4, №5, №6), один экземпляр которого передается владельцу переправы, наплавного моста или должностному лицу, ответственному за их пользование. При соответствии технического состояния указанных объектов установленным требованиям дается разрешение на их пользование, о чем делается запись в акте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унктам 2.3. и 2.10. Правил </w:t>
      </w:r>
    </w:p>
    <w:p>
      <w:pPr>
        <w:pStyle w:val="Normal"/>
        <w:ind w:firstLine="24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Heading4"/>
        <w:ind w:firstLine="240"/>
        <w:rPr/>
      </w:pPr>
      <w:r>
        <w:rPr/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освидетельствования   (первичного, ежегодн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мерного судна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акт составлен «____»____________20    г.  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</w:rPr>
        <w:t xml:space="preserve">( должность,  наименование 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>подразделения   ГИМС МЧС России 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ец судна_____________________________________________________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( фамилия, имя, отчество или наименование учреждения, организации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жительства (место нахождения организации) и телефон ______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видетельствование предъявлено судно тип____________ модель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постройки________   Место постройки___________ Заводской №_______ 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корпуса____________  Длина__________м.  Ширина___________м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борта___________м.  Высота надводного борта _________________ м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одъемность _____________ т. Пассажировместимость___________чел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арусов __________кв.м. Способ изготовления судна_____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и марка двигателя (мотора)___________________ Количество__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________________________       Заводской номер_________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результате технического освидетельствования установлено: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лавные размерения судна _________________________________________     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(соответствие заявленным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местимость судна_____________т.   3. Осадка ______________________м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ояние корпуса ________________________________________________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(оценка состояния) 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левое устройство_____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</w:rPr>
        <w:t xml:space="preserve">(оценка состояния) 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Якорные и швартовые устройства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</w:rPr>
        <w:t>( наличие и состояние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асательные средства_____________________________________________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(наименование, количество   и состояние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игнальные устройства _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</w:rPr>
        <w:t>(наименование и состояние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плектация предметами снабжения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</w:rPr>
        <w:t>(соответствие требованиям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рузоподъемность и пассажировместимость___________________т.(чел.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стойчивость, непотопляемость, плавучесть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</w:rPr>
        <w:t>(оценка состояния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пас плавучести______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</w:rPr>
        <w:t>(обеспечен, не обеспечен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инимальная высота надводного борта___________________________ м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отивопожарная система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 вид  и годность)</w:t>
      </w:r>
      <w:r>
        <w:rPr>
          <w:color w:val="000000"/>
          <w:sz w:val="28"/>
          <w:szCs w:val="28"/>
        </w:rPr>
        <w:t xml:space="preserve"> </w:t>
        <w:br/>
        <w:t xml:space="preserve">   15. Механическая установка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</w:rPr>
        <w:t>( оценка состояния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Максимально допустимая мощность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</w:rPr>
        <w:t>( установленная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остояние парусов и такелажа 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</w:rPr>
        <w:t>(годность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Электрооборудование__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( состояние 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аличие р/связи и р/локации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</w:rPr>
        <w:t>( тип, марка и состояние 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заключение по судну__________________________________________             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</w:rPr>
        <w:t>(годное, ограниченно годное, запрещенное к пользованию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й район и условия плавания: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допустимая высота волны _______________ м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удаление от берега______________________м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допустимая мощность двигателя_________ л.с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допустимая грузоподъемность ___________ т.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класса  ____________________________________________________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>должность,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</w:rPr>
        <w:t>Ф.И.О.)                                          ( подпись)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ец судна _____________________________________________________</w:t>
      </w:r>
    </w:p>
    <w:p>
      <w:pPr>
        <w:pStyle w:val="Normal"/>
        <w:ind w:firstLine="240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>(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Ф.И.О.)                                                               ( подпись)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_»________________ 20    г.</w:t>
      </w:r>
    </w:p>
    <w:p>
      <w:pPr>
        <w:pStyle w:val="Normal"/>
        <w:ind w:firstLine="240"/>
        <w:rPr/>
      </w:pPr>
      <w:r>
        <w:rPr/>
        <w:t xml:space="preserve">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4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ункту 3.5.Правил </w:t>
      </w:r>
    </w:p>
    <w:p>
      <w:pPr>
        <w:pStyle w:val="Normal"/>
        <w:ind w:firstLine="240"/>
        <w:rPr/>
      </w:pPr>
      <w:r>
        <w:rPr/>
        <w:t xml:space="preserve">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 К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го освидетельствования базы (сооружения)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ля стоянок маломерных су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____________________</w:t>
      </w:r>
    </w:p>
    <w:p>
      <w:pPr>
        <w:pStyle w:val="TextBody"/>
        <w:rPr/>
      </w:pPr>
      <w:r>
        <w:rPr/>
        <w:t xml:space="preserve">  </w:t>
      </w:r>
      <w:r>
        <w:rPr/>
        <w:t>(наименование базы)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( место расположения, адрес)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Владелец базы, место нахождения</w:t>
      </w:r>
      <w:r>
        <w:rPr/>
        <w:t>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_____________________________________________________ </w:t>
      </w:r>
      <w:r>
        <w:rPr>
          <w:sz w:val="28"/>
          <w:szCs w:val="28"/>
        </w:rPr>
        <w:t>тел</w:t>
      </w:r>
      <w:r>
        <w:rPr/>
        <w:t>.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амилия, имя, отчество ответственного за пользование базой (сооружением) 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</w:t>
      </w:r>
      <w:r>
        <w:rPr/>
        <w:t>_______________________________</w:t>
      </w:r>
    </w:p>
    <w:p>
      <w:pPr>
        <w:pStyle w:val="TextBody"/>
        <w:jc w:val="center"/>
        <w:rPr/>
      </w:pPr>
      <w:r>
        <w:rPr/>
        <w:t>(должность, фамилия, имя, отчество)</w:t>
      </w:r>
    </w:p>
    <w:p>
      <w:pPr>
        <w:pStyle w:val="TextBody"/>
        <w:rPr/>
      </w:pPr>
      <w:r>
        <w:rPr/>
        <w:t>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( наименование  подразделения ГИМС МЧС России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в присутствии ответственного за пользование базой</w:t>
      </w:r>
      <w:r>
        <w:rPr/>
        <w:t xml:space="preserve"> 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 фамилия, имя, отчество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ставил настоящий акт в том, что на поименованной базе (сооружении) 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зультате  ее технического освидетельствования  установлено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1. База (сооружение) организована согласно</w:t>
      </w:r>
      <w:r>
        <w:rPr/>
        <w:t xml:space="preserve"> 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             </w:t>
      </w:r>
      <w:r>
        <w:rPr/>
        <w:t>(перечень разрешительной документации)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2. Базируется судов всего</w:t>
      </w:r>
      <w:r>
        <w:rPr/>
        <w:t xml:space="preserve"> ________ </w:t>
      </w:r>
      <w:r>
        <w:rPr>
          <w:sz w:val="28"/>
          <w:szCs w:val="28"/>
        </w:rPr>
        <w:t>Из них: катеров_____, моторных лодок</w:t>
      </w:r>
      <w:r>
        <w:rPr/>
        <w:t xml:space="preserve">______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парусных (парусно-моторных)</w:t>
      </w:r>
      <w:r>
        <w:rPr/>
        <w:t xml:space="preserve"> _________, </w:t>
      </w:r>
      <w:r>
        <w:rPr>
          <w:sz w:val="28"/>
          <w:szCs w:val="28"/>
        </w:rPr>
        <w:t xml:space="preserve">гребных </w:t>
      </w:r>
      <w:r>
        <w:rPr/>
        <w:t xml:space="preserve"> _________, </w:t>
      </w:r>
      <w:r>
        <w:rPr>
          <w:sz w:val="28"/>
          <w:szCs w:val="28"/>
        </w:rPr>
        <w:t>гидроциклов</w:t>
      </w:r>
      <w:r>
        <w:rPr/>
        <w:t xml:space="preserve"> </w:t>
      </w:r>
      <w:r>
        <w:rPr>
          <w:sz w:val="28"/>
          <w:szCs w:val="28"/>
        </w:rPr>
        <w:t xml:space="preserve">_______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ых судов ______________________.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( указать типы и количество)</w:t>
      </w:r>
    </w:p>
    <w:p>
      <w:pPr>
        <w:pStyle w:val="TextBody"/>
        <w:rPr/>
      </w:pPr>
      <w:r>
        <w:rPr>
          <w:sz w:val="28"/>
          <w:szCs w:val="28"/>
        </w:rPr>
        <w:t>3. Наличие и состояние технической документации__</w:t>
      </w:r>
      <w:r>
        <w:rPr/>
        <w:t>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Техническое состояние береговых и плавучих сооружений:</w:t>
      </w:r>
    </w:p>
    <w:p>
      <w:pPr>
        <w:pStyle w:val="TextBody"/>
        <w:rPr/>
      </w:pPr>
      <w:r>
        <w:rPr/>
        <w:t xml:space="preserve">________________________________________________________________________________________________ </w:t>
      </w:r>
    </w:p>
    <w:p>
      <w:pPr>
        <w:pStyle w:val="TextBody"/>
        <w:jc w:val="center"/>
        <w:rPr/>
      </w:pPr>
      <w:r>
        <w:rPr/>
        <w:t>( причалы, пирсы, боксы, переходные мостики, швартовые устройства и т. д.)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5. Укомплектованность аварийно-спасательным имуществом и оборудованием:</w:t>
      </w:r>
      <w:r>
        <w:rPr/>
        <w:t xml:space="preserve"> 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6. Обеспечение безопасной стоянки судов_______</w:t>
      </w:r>
      <w:r>
        <w:rPr/>
        <w:t>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Наличие на базе незарегистрированных судов 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 Соответствие количества судов установленным нормам: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9. Организация оповещения судоводителей о гидрометеообстановке</w:t>
      </w:r>
      <w:r>
        <w:rPr/>
        <w:t xml:space="preserve"> 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10. Организация выпускного режима</w:t>
      </w:r>
      <w:r>
        <w:rPr/>
        <w:t xml:space="preserve"> 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лючение: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_____________________________________________________________            </w:t>
      </w:r>
    </w:p>
    <w:p>
      <w:pPr>
        <w:pStyle w:val="TextBody"/>
        <w:rPr/>
      </w:pPr>
      <w:r>
        <w:rPr/>
        <w:t xml:space="preserve">                              </w:t>
      </w:r>
      <w:r>
        <w:rPr/>
        <w:t xml:space="preserve">(должность, Ф.И.О.)                                             ( подпись)                                   </w:t>
      </w:r>
      <w:r>
        <w:rPr>
          <w:sz w:val="28"/>
          <w:szCs w:val="28"/>
        </w:rPr>
        <w:t xml:space="preserve">   ( м. п. )</w:t>
      </w: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ветственный за пользование базой</w:t>
      </w:r>
      <w:r>
        <w:rPr/>
        <w:t>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__» ____________________ 20     г.</w:t>
      </w:r>
    </w:p>
    <w:p>
      <w:pPr>
        <w:pStyle w:val="Normal"/>
        <w:ind w:firstLine="24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№ 3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ункту 4.5. Правил </w:t>
      </w:r>
    </w:p>
    <w:p>
      <w:pPr>
        <w:pStyle w:val="Normal"/>
        <w:ind w:first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освидетельствования пля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( наименование водоема, пляжа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Владелец пляжа, место нахождения</w:t>
      </w:r>
      <w:r>
        <w:rPr/>
        <w:t xml:space="preserve">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 тел.</w:t>
      </w:r>
      <w:r>
        <w:rPr>
          <w:sz w:val="24"/>
        </w:rPr>
        <w:t xml:space="preserve">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Фамилия, имя, отчество ответственного за пользование пляжем</w:t>
      </w:r>
      <w:r>
        <w:rPr>
          <w:sz w:val="24"/>
        </w:rPr>
        <w:t>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 </w:t>
      </w:r>
      <w:r>
        <w:rPr>
          <w:sz w:val="28"/>
          <w:szCs w:val="28"/>
        </w:rPr>
        <w:t>тел.</w:t>
      </w:r>
      <w:r>
        <w:rPr>
          <w:sz w:val="24"/>
        </w:rPr>
        <w:t xml:space="preserve">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мя, отчество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</w:t>
      </w:r>
      <w:r>
        <w:rPr/>
        <w:t>(наименование подразделения ГИМС МЧС Рос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присутствии ответственного за пользование пляжем</w:t>
      </w:r>
      <w:r>
        <w:rPr>
          <w:sz w:val="24"/>
        </w:rPr>
        <w:t xml:space="preserve"> _________________________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 xml:space="preserve">                                                                                                                                </w:t>
      </w:r>
      <w:r>
        <w:rPr/>
        <w:t>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настоящий акт в том, что на поименованном пляже в результате его технического освидетельствования у с т а н о в л е н о: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8"/>
          <w:szCs w:val="28"/>
        </w:rPr>
        <w:t>. Пляж организован согласно</w:t>
      </w:r>
      <w:r>
        <w:rPr>
          <w:sz w:val="24"/>
        </w:rPr>
        <w:t>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/>
        <w:t>(указать перечень разрешительной документации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ерритория пляжа ________ кв. метров,   допускает отдых на воде по нор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    человек. </w:t>
      </w:r>
    </w:p>
    <w:p>
      <w:pPr>
        <w:pStyle w:val="Normal"/>
        <w:rPr/>
      </w:pPr>
      <w:r>
        <w:rPr>
          <w:sz w:val="28"/>
          <w:szCs w:val="28"/>
        </w:rPr>
        <w:t xml:space="preserve">3. Наличие и укомплектованность спасательных постов (станций) </w:t>
      </w:r>
      <w:r>
        <w:rPr>
          <w:sz w:val="24"/>
        </w:rPr>
        <w:t>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личие спасателей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 количество, наличие  допуска к спасанию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хническое состоя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стков 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 количество и соответствие требованиям)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вышек (других сооружений)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 количество и соответствие требовани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их купален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 количество и соответствие требовани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Обозначение границ заплыва в местах купания</w:t>
      </w:r>
      <w:r>
        <w:rPr>
          <w:sz w:val="24"/>
        </w:rPr>
        <w:t>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/>
        <w:t>( соответствие установленны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/>
        <w:t xml:space="preserve"> </w:t>
      </w:r>
      <w:r>
        <w:rPr/>
        <w:t>требованиям)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7. Наличие заключения на использование водного объекта в целях купания  органами санитарно-эпидемиологического надзора _______________________________________</w:t>
      </w:r>
      <w:r>
        <w:rPr>
          <w:sz w:val="24"/>
        </w:rPr>
        <w:t>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личие акта водолазного обследования дна пляжа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9. Наличие профилактических наглядных материалов по предупреждению несчастных случаев на воде 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/>
        <w:t>( количество и соответствие требованиям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личие связи с медицинскими, спасательными, надзорными, правоохранительными органами и учреждениями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Организация оповещения отдыхающих о гидрометеообстановке</w:t>
      </w:r>
      <w:r>
        <w:rPr>
          <w:sz w:val="24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Заключение</w:t>
      </w:r>
      <w:r>
        <w:rPr>
          <w:sz w:val="24"/>
        </w:rPr>
        <w:t>: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(должность, Ф.И.О.)                                                       </w:t>
      </w:r>
      <w:r>
        <w:rPr/>
        <w:t>( подпись 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Ответственный за пользование пляжем</w:t>
      </w:r>
      <w:r>
        <w:rPr>
          <w:sz w:val="24"/>
        </w:rPr>
        <w:t xml:space="preserve"> ___________________             </w:t>
      </w:r>
      <w:r>
        <w:rPr>
          <w:sz w:val="28"/>
          <w:szCs w:val="28"/>
        </w:rPr>
        <w:t>(М. П.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/>
        <w:t>( подпись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__»_________________    20___ г.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№ 4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ункту 5.6. Правил</w:t>
      </w:r>
    </w:p>
    <w:p>
      <w:pPr>
        <w:pStyle w:val="Normal"/>
        <w:ind w:first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освидетельствования переправ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( наименование водотока, место расположения переправы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Владелец переправы, место нахождения </w:t>
      </w:r>
      <w:r>
        <w:rPr/>
        <w:t>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  <w:r>
        <w:rPr>
          <w:sz w:val="28"/>
          <w:szCs w:val="28"/>
        </w:rPr>
        <w:t>тел</w:t>
      </w:r>
      <w:r>
        <w:rPr/>
        <w:t>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Фамилия, имя, отчество ответственного за пользование переправой</w:t>
      </w:r>
      <w:r>
        <w:rPr/>
        <w:t>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______________</w:t>
      </w:r>
      <w:r>
        <w:rPr/>
        <w:t xml:space="preserve"> 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( должность, фамилия, имя, отчество)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 xml:space="preserve"> </w:t>
      </w:r>
      <w:r>
        <w:rPr/>
        <w:t>( наименование подразделения ГИМС МЧС России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в присутствии ответственного за пользование переправой  ____</w:t>
      </w:r>
      <w:r>
        <w:rPr/>
        <w:t>___________________</w:t>
      </w:r>
    </w:p>
    <w:p>
      <w:pPr>
        <w:pStyle w:val="TextBody"/>
        <w:rPr/>
      </w:pPr>
      <w:r>
        <w:rPr/>
        <w:t xml:space="preserve">________________________________________________________________________________________________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 xml:space="preserve">( фамилия, имя, отчество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 настоящий акт в том, что на поименованной переправе в результате ее технического освидетельствования установлено:</w:t>
      </w:r>
    </w:p>
    <w:p>
      <w:pPr>
        <w:pStyle w:val="TextBody"/>
        <w:rPr/>
      </w:pPr>
      <w:r>
        <w:rPr>
          <w:sz w:val="28"/>
          <w:szCs w:val="28"/>
        </w:rPr>
        <w:t>1. Переправа организована согласно________</w:t>
      </w:r>
      <w:r>
        <w:rPr/>
        <w:t xml:space="preserve"> 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перечень разрешительной документации)</w:t>
      </w:r>
    </w:p>
    <w:p>
      <w:pPr>
        <w:pStyle w:val="TextBody"/>
        <w:jc w:val="both"/>
        <w:rPr>
          <w:sz w:val="24"/>
        </w:rPr>
      </w:pPr>
      <w:r>
        <w:rPr/>
        <w:t>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личие актов санитарно-эпидемиологического надзора, пожарного надзора и других уполномоченных надзорных органов_____________________________________</w:t>
      </w:r>
    </w:p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                    </w:t>
      </w:r>
    </w:p>
    <w:p>
      <w:pPr>
        <w:pStyle w:val="TextBody"/>
        <w:rPr/>
      </w:pPr>
      <w:r>
        <w:rPr>
          <w:sz w:val="28"/>
          <w:szCs w:val="28"/>
        </w:rPr>
        <w:t>3. Техническое состояние береговых сооружений_______</w:t>
      </w:r>
      <w:r>
        <w:rPr/>
        <w:t>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соответствие установленным требованиям)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4. Используемое  плавсредство__</w:t>
      </w:r>
      <w:r>
        <w:rPr/>
        <w:t>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</w:t>
      </w:r>
      <w:r>
        <w:rPr/>
        <w:t>(тип судна, марка, грузоподъемность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5. Регистрационный номер</w:t>
      </w:r>
      <w:r>
        <w:rPr/>
        <w:t>_______________________________________________________________</w:t>
      </w:r>
    </w:p>
    <w:p>
      <w:pPr>
        <w:pStyle w:val="TextBody"/>
        <w:jc w:val="center"/>
        <w:rPr/>
      </w:pPr>
      <w:r>
        <w:rPr/>
        <w:t xml:space="preserve">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6. Плавсредство технически освидетельствовано</w:t>
      </w:r>
      <w:r>
        <w:rPr/>
        <w:t>______________________________________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     акт №,                      дата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7. Наличие и укомплектованность аварийно-спасательным имуществом</w:t>
      </w:r>
      <w:r>
        <w:rPr/>
        <w:t>__________</w:t>
      </w:r>
    </w:p>
    <w:p>
      <w:pPr>
        <w:pStyle w:val="TextBody"/>
        <w:rPr/>
      </w:pPr>
      <w:r>
        <w:rPr/>
        <w:t xml:space="preserve">   </w:t>
      </w:r>
      <w:r>
        <w:rPr/>
        <w:t>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 xml:space="preserve">(соответствие установленным требованиям и нормам)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8. Организация пропускного режима_____________________________________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( соответствие установленным требованиям)</w:t>
      </w:r>
    </w:p>
    <w:p>
      <w:pPr>
        <w:pStyle w:val="TextBody"/>
        <w:rPr/>
      </w:pPr>
      <w:r>
        <w:rPr>
          <w:sz w:val="28"/>
          <w:szCs w:val="28"/>
        </w:rPr>
        <w:t>9. Наличие информационных материалов по правилам безопасности на переправе</w:t>
      </w: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10. Заключение</w:t>
      </w:r>
      <w:r>
        <w:rPr>
          <w:sz w:val="24"/>
        </w:rPr>
        <w:t>: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(должность, Ф.И.О.)                                                       </w:t>
      </w:r>
      <w:r>
        <w:rPr/>
        <w:t>( подпись 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Ответственный за пользование переправой</w:t>
      </w:r>
      <w:r>
        <w:rPr>
          <w:sz w:val="24"/>
        </w:rPr>
        <w:t xml:space="preserve"> ___________________            </w:t>
      </w:r>
      <w:r>
        <w:rPr>
          <w:sz w:val="28"/>
          <w:szCs w:val="28"/>
        </w:rPr>
        <w:t>(М. П.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/>
        <w:t>( подпись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__»_________________    20___ г.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24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ункту 5.6. Правил 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го освидетельствования наплавного мос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( наименование водотока, место расположения наплавного мос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Владелец наплавного моста, место нахождения</w:t>
      </w:r>
      <w:r>
        <w:rPr/>
        <w:t>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 _______</w:t>
      </w:r>
      <w:r>
        <w:rPr>
          <w:sz w:val="28"/>
          <w:szCs w:val="28"/>
        </w:rPr>
        <w:t>тел</w:t>
      </w:r>
      <w:r>
        <w:rPr/>
        <w:t>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ответственного за пользование наплавным мостом  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( должность, фамилия, имя, отчество)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</w:t>
      </w:r>
      <w:r>
        <w:rPr/>
        <w:t>( наименование подразделения ГИМС МЧС России )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в присутствии ответственного за пользование наплавным мостом</w:t>
      </w:r>
      <w:r>
        <w:rPr/>
        <w:t>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________________________________________________________________________________________________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( фамилия, имя, отчество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 настоящий акт в том, что на поименованной переправе в результате его технического освидетельствования установлено:</w:t>
      </w:r>
    </w:p>
    <w:p>
      <w:pPr>
        <w:pStyle w:val="TextBody"/>
        <w:rPr/>
      </w:pPr>
      <w:r>
        <w:rPr>
          <w:sz w:val="28"/>
          <w:szCs w:val="28"/>
        </w:rPr>
        <w:t>1. Наплавной мост установлен согласно____</w:t>
      </w:r>
      <w:r>
        <w:rPr/>
        <w:t>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  <w:r>
        <w:rPr/>
        <w:t>(перечень разрешительной документации)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личие актов санитарно-эпидемиологического надзора, пожарного надзора и других уполномоченных надзорных органов_______________________________</w:t>
      </w:r>
    </w:p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                    </w:t>
      </w:r>
    </w:p>
    <w:p>
      <w:pPr>
        <w:pStyle w:val="TextBody"/>
        <w:rPr/>
      </w:pPr>
      <w:r>
        <w:rPr>
          <w:sz w:val="28"/>
          <w:szCs w:val="28"/>
        </w:rPr>
        <w:t>3. Техническое состояние береговых сооружений_______</w:t>
      </w:r>
      <w:r>
        <w:rPr/>
        <w:t>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(соответствие установленным  требованиям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Грузоподъемность наплавного моста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 тонн 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Основное плавсредство</w:t>
      </w:r>
      <w:r>
        <w:rPr/>
        <w:t>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(тип , марка, грузоподъемность)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6. Количество плавсредств</w:t>
      </w:r>
      <w:r>
        <w:rPr/>
        <w:t xml:space="preserve"> _______________________________________________________________</w:t>
      </w:r>
    </w:p>
    <w:p>
      <w:pPr>
        <w:pStyle w:val="TextBody"/>
        <w:jc w:val="center"/>
        <w:rPr/>
      </w:pPr>
      <w:r>
        <w:rPr/>
        <w:t xml:space="preserve">                                                  </w:t>
      </w:r>
      <w:r>
        <w:rPr/>
        <w:t>(единиц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 xml:space="preserve">7. Госномера </w:t>
      </w: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(блоков, барж, понтонов, звеньев резерв)</w:t>
      </w:r>
    </w:p>
    <w:p>
      <w:pPr>
        <w:pStyle w:val="TextBody"/>
        <w:rPr/>
      </w:pPr>
      <w:r>
        <w:rPr/>
        <w:t xml:space="preserve">_______________________________________________________________________________________________ 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 Плавсредства технически освидетельствованы 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/>
        <w:t xml:space="preserve">        </w:t>
      </w:r>
      <w:r>
        <w:rPr/>
        <w:t>(по надзорности,              акт №,                      дата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9. Тип соединения плавсредств в ленту</w:t>
      </w:r>
      <w:r>
        <w:rPr/>
        <w:t xml:space="preserve"> 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конструкция переходов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10. Состояние проезжей части и ее обозначение, ограждение</w:t>
      </w:r>
      <w:r>
        <w:rPr/>
        <w:t xml:space="preserve"> 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11. Освещение моста</w:t>
      </w:r>
      <w:r>
        <w:rPr/>
        <w:t>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( автономно,         через электросеть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12. Удаление якорной линии верховой__</w:t>
      </w:r>
      <w:r>
        <w:rPr/>
        <w:t xml:space="preserve">________________________________________ </w:t>
      </w:r>
      <w:r>
        <w:rPr>
          <w:sz w:val="28"/>
          <w:szCs w:val="28"/>
        </w:rPr>
        <w:t>метр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низовой    _________________________________ мет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3. Количество якорей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. Крепление моста с берегом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5. Пропуск маломерных судов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(круглосуточно, по режиму – часы)</w:t>
      </w:r>
    </w:p>
    <w:p>
      <w:pPr>
        <w:pStyle w:val="TextBody"/>
        <w:rPr/>
      </w:pPr>
      <w:r>
        <w:rPr>
          <w:sz w:val="28"/>
          <w:szCs w:val="28"/>
        </w:rPr>
        <w:t>16.  Используемое  плавсредство</w:t>
      </w:r>
      <w:r>
        <w:rPr/>
        <w:t>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</w:t>
      </w:r>
      <w:r>
        <w:rPr/>
        <w:t>(тип судна, марка, грузоподъемность)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17. Наличие и укомплектованность аварийно-спасательным имуществом</w:t>
      </w:r>
      <w:r>
        <w:rPr/>
        <w:t>________</w:t>
      </w:r>
    </w:p>
    <w:p>
      <w:pPr>
        <w:pStyle w:val="TextBody"/>
        <w:rPr/>
      </w:pPr>
      <w:r>
        <w:rPr/>
        <w:t xml:space="preserve">     </w:t>
      </w:r>
      <w:r>
        <w:rPr/>
        <w:t>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 xml:space="preserve">(соответствие установленным требованиям и нормам)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8. Организация пропускного режима__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(соответствие установленным требованиям )                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19. Состав мостовой команды</w:t>
      </w:r>
      <w:r>
        <w:rPr/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ичество см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служивающий персонал аттестован: протокол №____ от___________  20   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достатки  по оборудованию 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20. Наличие информационных материалов по правилам безопасности на наплавном мосту</w:t>
      </w:r>
      <w:r>
        <w:rPr/>
        <w:t>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21. Заключение</w:t>
      </w:r>
      <w:r>
        <w:rPr>
          <w:sz w:val="24"/>
        </w:rPr>
        <w:t>: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(должность, Ф.И.О.)                                                       </w:t>
      </w:r>
      <w:r>
        <w:rPr/>
        <w:t>( подпись 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Ответственный за пользование наплавным мостом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 подпис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            </w:t>
      </w:r>
      <w:r>
        <w:rPr>
          <w:sz w:val="28"/>
          <w:szCs w:val="28"/>
        </w:rPr>
        <w:t>(М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__»_________________    20___ г.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№ 6</w:t>
      </w:r>
    </w:p>
    <w:p>
      <w:pPr>
        <w:pStyle w:val="Normal"/>
        <w:ind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ункту 5.6.Правил </w:t>
      </w:r>
    </w:p>
    <w:p>
      <w:pPr>
        <w:pStyle w:val="Normal"/>
        <w:ind w:first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firstLine="240"/>
        <w:rPr>
          <w:color w:val="000000"/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освидетельствования переправы на льд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( наименование водотока, место расположения переправы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Владелец переправы на льду, место нахождения </w:t>
      </w:r>
      <w:r>
        <w:rPr/>
        <w:t>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 _______</w:t>
      </w:r>
      <w:r>
        <w:rPr>
          <w:sz w:val="28"/>
          <w:szCs w:val="28"/>
        </w:rPr>
        <w:t>тел</w:t>
      </w:r>
      <w:r>
        <w:rPr/>
        <w:t>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Фамилия, имя, отчество ответственного за пользование переправой</w:t>
      </w:r>
      <w:r>
        <w:rPr/>
        <w:t>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</w:t>
      </w:r>
      <w:r>
        <w:rPr/>
        <w:t xml:space="preserve"> 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( должность, фамилия, имя, отчество)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>( наименование подразделения ГИМС МЧС России )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в присутствии ответственного за пользование переправой  ____</w:t>
      </w:r>
      <w:r>
        <w:rPr/>
        <w:t>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________________________________________________________________________________________________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 xml:space="preserve">( фамилия, имя, отчество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 настоящий акт в том, что на поименованной переправе в результате ее технического освидетельствования установлено:</w:t>
      </w:r>
    </w:p>
    <w:p>
      <w:pPr>
        <w:pStyle w:val="TextBody"/>
        <w:rPr/>
      </w:pPr>
      <w:r>
        <w:rPr>
          <w:sz w:val="28"/>
          <w:szCs w:val="28"/>
        </w:rPr>
        <w:t>1. Переправа организована согласно________</w:t>
      </w:r>
      <w:r>
        <w:rPr/>
        <w:t xml:space="preserve"> 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>(перечень разрешительной документации)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личие актов санитарно-эпидемиологического надзора, пожарного надзора и других уполномоченных надзорных органов______________________________</w:t>
      </w:r>
    </w:p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Техническое состояние береговых сооружений: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путей выхода к переправе</w:t>
      </w:r>
      <w:r>
        <w:rPr/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исходном берегу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(условия проходимости)</w:t>
      </w:r>
    </w:p>
    <w:p>
      <w:pPr>
        <w:pStyle w:val="TextBody"/>
        <w:rPr>
          <w:sz w:val="24"/>
        </w:rPr>
      </w:pPr>
      <w:r>
        <w:rPr/>
        <w:t xml:space="preserve">               </w:t>
      </w:r>
      <w:r>
        <w:rPr>
          <w:sz w:val="28"/>
          <w:szCs w:val="28"/>
        </w:rPr>
        <w:t>на противоположном берегу</w:t>
      </w:r>
      <w:r>
        <w:rPr/>
        <w:t>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( условия проходимости)</w:t>
      </w:r>
    </w:p>
    <w:p>
      <w:pPr>
        <w:pStyle w:val="TextBody"/>
        <w:rPr/>
      </w:pPr>
      <w:r>
        <w:rPr>
          <w:sz w:val="28"/>
          <w:szCs w:val="28"/>
        </w:rPr>
        <w:t>4</w:t>
      </w:r>
      <w:r>
        <w:rPr>
          <w:sz w:val="24"/>
        </w:rPr>
        <w:t xml:space="preserve">. </w:t>
      </w:r>
      <w:r>
        <w:rPr>
          <w:sz w:val="28"/>
          <w:szCs w:val="28"/>
        </w:rPr>
        <w:t>Сопряжение льда с берегом</w:t>
      </w:r>
      <w:r>
        <w:rPr/>
        <w:t xml:space="preserve"> 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>( вид и состояние искусственного сооружения )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Число</w:t>
      </w:r>
      <w:r>
        <w:rPr/>
        <w:t xml:space="preserve">___________________________    </w:t>
      </w:r>
      <w:r>
        <w:rPr>
          <w:sz w:val="28"/>
          <w:szCs w:val="28"/>
        </w:rPr>
        <w:t>Ширина полосы</w:t>
      </w:r>
      <w:r>
        <w:rPr/>
        <w:t>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Наличие лунок для замера толщины льда:</w:t>
      </w:r>
    </w:p>
    <w:p>
      <w:pPr>
        <w:pStyle w:val="TextBody"/>
        <w:rPr/>
      </w:pPr>
      <w:r>
        <w:rPr/>
        <w:t xml:space="preserve">          </w:t>
      </w:r>
      <w:r>
        <w:rPr>
          <w:sz w:val="28"/>
          <w:szCs w:val="28"/>
        </w:rPr>
        <w:t>с верховой стороны_______________________________ шт.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изовой стороны ________________________________ шт.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szCs w:val="28"/>
        </w:rPr>
        <w:t>Обозначение проезжей части___________________ через___________ метров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 xml:space="preserve">( указатели, вехи, знаки)     </w:t>
      </w:r>
    </w:p>
    <w:p>
      <w:pPr>
        <w:pStyle w:val="TextBody"/>
        <w:rPr/>
      </w:pPr>
      <w:r>
        <w:rPr>
          <w:sz w:val="28"/>
          <w:szCs w:val="28"/>
        </w:rPr>
        <w:t>7. Обозначение (освещение) переправы</w:t>
      </w:r>
      <w:r>
        <w:rPr/>
        <w:t>_____________________________________________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>8. Наличие и укомплектованность аварийно-спасательным имуществом</w:t>
      </w:r>
      <w:r>
        <w:rPr/>
        <w:t>__________</w:t>
      </w:r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>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 xml:space="preserve">(соответствие установленным требованиям и нормам)           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аличие информационных материалов по правилам безопасности на     ледовой переправе</w:t>
      </w:r>
      <w:r>
        <w:rPr/>
        <w:t>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личие поста регулирования</w:t>
      </w:r>
      <w:r>
        <w:rPr/>
        <w:t>_______________________________________________________</w:t>
      </w:r>
    </w:p>
    <w:p>
      <w:pPr>
        <w:pStyle w:val="TextBody"/>
        <w:rPr>
          <w:sz w:val="24"/>
        </w:rPr>
      </w:pPr>
      <w:r>
        <w:rPr/>
        <w:t xml:space="preserve">                                                                                                            </w:t>
      </w:r>
      <w:r>
        <w:rPr/>
        <w:t>( чем оборудование)</w:t>
      </w:r>
      <w:r>
        <w:rPr>
          <w:sz w:val="28"/>
          <w:szCs w:val="28"/>
        </w:rPr>
        <w:t xml:space="preserve"> документации</w:t>
      </w:r>
      <w:r>
        <w:rPr/>
        <w:t>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>(название документов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 смены____________________ Количество смен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. Испытания проведены:  копия акта №_______________ от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 Недостатки (нарушения инструкции) по оборудованию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10. Заключение</w:t>
      </w:r>
      <w:r>
        <w:rPr>
          <w:sz w:val="24"/>
        </w:rPr>
        <w:t>: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(должность, Ф.И.О.)                                                       </w:t>
      </w:r>
      <w:r>
        <w:rPr/>
        <w:t>( подпись 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Ответственный за пользование переправой</w:t>
      </w:r>
      <w:r>
        <w:rPr>
          <w:sz w:val="24"/>
        </w:rPr>
        <w:t xml:space="preserve"> ___________________            </w:t>
      </w:r>
      <w:r>
        <w:rPr>
          <w:sz w:val="28"/>
          <w:szCs w:val="28"/>
        </w:rPr>
        <w:t>(М. П.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/>
        <w:t>( подпись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_______»_________________    20___ г.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99"/>
        </w:tabs>
        <w:ind w:left="19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182" w:hanging="0"/>
      <w:jc w:val="center"/>
      <w:outlineLvl w:val="2"/>
    </w:pPr>
    <w:rPr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6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-</dc:creator>
  <dc:description/>
  <dc:language>en-US</dc:language>
  <cp:lastModifiedBy>Алла_2</cp:lastModifiedBy>
  <cp:lastPrinted>2005-08-15T09:39:00Z</cp:lastPrinted>
  <dcterms:modified xsi:type="dcterms:W3CDTF">2007-01-25T12:39:00Z</dcterms:modified>
  <cp:revision>3</cp:revision>
  <dc:subject/>
  <dc:title>Приложение 1</dc:title>
</cp:coreProperties>
</file>