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558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580" w:hanging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Утверждены</w:t>
      </w:r>
    </w:p>
    <w:p>
      <w:pPr>
        <w:pStyle w:val="Normal"/>
        <w:ind w:left="5580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приказом МЧС России</w:t>
      </w:r>
    </w:p>
    <w:p>
      <w:pPr>
        <w:pStyle w:val="Heading"/>
        <w:ind w:left="5580" w:hanging="0"/>
        <w:jc w:val="center"/>
        <w:rPr>
          <w:rFonts w:ascii="Times New Roman Cyr" w:hAnsi="Times New Roman Cyr" w:cs="Times New Roman Cyr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от </w:t>
      </w:r>
      <w:r>
        <w:rPr>
          <w:rFonts w:cs="Times New Roman Cyr" w:ascii="Times New Roman Cyr" w:hAnsi="Times New Roman Cyr"/>
          <w:b w:val="false"/>
          <w:i/>
          <w:iCs/>
          <w:sz w:val="24"/>
          <w:szCs w:val="24"/>
          <w:u w:val="single"/>
        </w:rPr>
        <w:t>29.06.2005</w:t>
      </w: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  №  </w:t>
      </w:r>
      <w:r>
        <w:rPr>
          <w:rFonts w:cs="Times New Roman Cyr" w:ascii="Times New Roman Cyr" w:hAnsi="Times New Roman Cyr"/>
          <w:b w:val="false"/>
          <w:i/>
          <w:iCs/>
          <w:sz w:val="24"/>
          <w:szCs w:val="24"/>
          <w:u w:val="single"/>
        </w:rPr>
        <w:t>502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  <w:u w:val="single"/>
          <w:lang w:val="en-US"/>
        </w:rPr>
      </w:r>
    </w:p>
    <w:p>
      <w:pPr>
        <w:pStyle w:val="Heading1"/>
        <w:rPr>
          <w:rFonts w:ascii="Times New Roman Cyr" w:hAnsi="Times New Roman Cyr" w:cs="Times New Roman Cyr"/>
          <w:b/>
          <w:b/>
          <w:bCs/>
          <w:spacing w:val="20"/>
          <w:sz w:val="24"/>
        </w:rPr>
      </w:pPr>
      <w:r>
        <w:rPr>
          <w:rFonts w:cs="Times New Roman Cyr" w:ascii="Times New Roman Cyr" w:hAnsi="Times New Roman Cyr"/>
          <w:b/>
          <w:bCs/>
          <w:spacing w:val="20"/>
          <w:sz w:val="24"/>
        </w:rPr>
        <w:t>ПРАВИЛ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пользования маломерными судами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на водных объектах 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4"/>
        </w:rPr>
        <w:t>. Общие полож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p>
      <w:pPr>
        <w:pStyle w:val="TextBodyInden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 Настоящие Правила устанавливают единый порядок пользования маломерными судами на водных объектах Российской Федерации и распространяются на принадлежащие юридическим и физическим лицам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амоходные суда внутреннего плавания и иные плавучие объекты вместимостью менее 80 тонн с главными двигателями мощностью менее 55 киловатт или с подвесными моторами независимо от мощности, водные мотоциклы (гидроциклы) и несамоходные суда вместимостью менее 80 тонн (кроме пассажирских, наливных, военных, прогулочных парусных и спортивных судов, судов смешанного (река-море) плавания, а  также принадлежащих физическим  лицам гребных лодок грузоподъемностью менее 100 килограммов, байдарок – менее 150 килограммов и надувных безмоторных судов – менее 225 килограммов), эксплуатируемые во внутренних водах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огулочные суда пассажировместимостью не более 12 человек независимо от мощности главных двигателей и вместимости, иные суда и  плавучие средства пассажировместимостью не более 12 человек с главными двигателями мощностью менее 55 киловатт или подвесными моторами независимо от мощности, водные мотоциклы (гидроциклы) и несамоходные суда вместимостью менее 80 тонн (кроме пассажирских, грузопассажирских, нефтеналивных, буксирных, военных и спортивных судов), используемые в целях мореплава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2. Контроль за выполнением требований настоящих Правил осуществляет Государственная инспекция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(далее - ГИМС МЧС России).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2"/>
        <w:ind w:firstLine="720"/>
        <w:rPr/>
      </w:pPr>
      <w:r>
        <w:rPr>
          <w:rFonts w:cs="Times New Roman Cyr" w:ascii="Times New Roman Cyr" w:hAnsi="Times New Roman Cyr"/>
          <w:b/>
          <w:bCs/>
          <w:szCs w:val="24"/>
          <w:lang w:val="en-US"/>
        </w:rPr>
        <w:t>II</w:t>
      </w:r>
      <w:r>
        <w:rPr>
          <w:rFonts w:cs="Times New Roman Cyr" w:ascii="Times New Roman Cyr" w:hAnsi="Times New Roman Cyr"/>
          <w:b/>
          <w:bCs/>
          <w:szCs w:val="24"/>
        </w:rPr>
        <w:t>. Порядок пользования маломерными судам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3. Пользование маломерными судами разрешается после их государственной регистрации в судовой книге, нанесения бортовых (регистрационных) номеров и технического освидетельствования (осмотра),  с соблюдением установленных условий, норм и технических требований по пассажировместимости, грузоподъемности, предельной мощности и количеству двигателей, допустимой площади парусов, району плавания, высоте волны, при которой судно может плавать, осадке, надводному борту, оснащению спасательными и противопожарными средствами, сигнальными огнями, навигационным и другим оборудование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4. Государственную регистрацию, учет, классификацию и техническое освидетельствование (осмотр) маломерных судов осуществляют </w:t>
      </w:r>
      <w:r>
        <w:rPr>
          <w:rFonts w:cs="Times New Roman Cyr" w:ascii="Times New Roman Cyr" w:hAnsi="Times New Roman Cyr"/>
          <w:color w:val="000000"/>
          <w:sz w:val="24"/>
        </w:rPr>
        <w:t>государственные инспекции по маломерным судам в составе главных управлений МЧС России по субъектам Российской Федерации и центры Государственной инспекции по маломерным судам МЧС России по субъектам Российской Федераци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5. К управлению маломерными судами, прошедшими государственную регистрацию, допускаются судоводители, имеющие удостоверение на право управления маломерными суда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6. На водных объектах, не имеющих судоходной (навигационной) обстановки, маневрирование маломерных судов при расхождении должно осуществляться с учетом правостороннего движения (левыми бортами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7. Безопасная скорость движения маломерных судов на акваториях в границах населенных пунктов и баз (сооружений) для стоянок маломерных судов устанавливается Главным государственным инспектором по маломерным судам субъекта Российской Федерации применительно к местным условиям и в соответствии с Правилами плавания по внутренним водным путям Российской Федерации, утвержденными приказом Министерства транспорта Российской Федерации от 14.10.2002 № 129, зарегистрированным в Минюсте России 30 декабря 2002 г. № 4088 (далее – ППВВП).</w:t>
      </w:r>
    </w:p>
    <w:p>
      <w:pPr>
        <w:pStyle w:val="Normal"/>
        <w:ind w:firstLine="709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8. При плавании на маломерных судах запрещается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а) управлять маломерным судном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е зарегистрированным в установленном порядк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е прошедшим технического освидетельствования (осмотра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е несущим бортовых номеро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переоборудованным без соответствующего разреше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с нарушением норм загрузки, пассажировместимости, ограничений по району и условиям плава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без удостоверения на право управления маломерным судно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 состоянии опьянения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) передавать управление судном лицу, не имеющему права управления или находящемуся в состоянии опьянения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) превышать установленные скорости движения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) нарушать правила маневрирования, подачи звуковых сигналов, несения бортовых огней и знаков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) наносить повреждения гидротехническим сооружениям, техническим средствам, знакам судоходной и навигационной обстановки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е) заходить в постоянно или временно закрытые для плавания районы без специального разрешения или преднамеренно останавливаться в запрещенных местах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ж) в целях обеспечения безопасности людей  заходить под мотором или парусом и маневрировать на акваториях пляжей, купален, других мест купания и массового отдыха населения на водных объектах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з) приближаться на водных мотоциклах (гидроциклах) к ограждению границ заплыва на пляжах и других организованных мест купания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) перевозить на судне детей дошкольного возраста без сопровождения взрослых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к) швартоваться, останавливаться, становиться на якорь у плавучих навигационных знаков, грузовых и пассажирских причалов, пирсов, дебаркадеров, доков (плавдоков) и под мостами, маневрировать в непосредственной  близости  от  транспортных и технических судов морского и </w:t>
      </w:r>
    </w:p>
    <w:p>
      <w:pPr>
        <w:pStyle w:val="TextBody"/>
        <w:jc w:val="lef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ечного флота, создавать своими действиями помехи судоходству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л) устанавливать моторы на гребные лодки при отсутствии соответствующей записи в судовом билете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м) использовать суда в целях браконьерства и других противоправных действий;</w:t>
      </w:r>
    </w:p>
    <w:p>
      <w:pPr>
        <w:pStyle w:val="3"/>
        <w:ind w:hanging="0"/>
        <w:jc w:val="lef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) осуществлять пересадку людей с одного судна на другое во время движения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) осуществлять заправку топливом без соблюдения соответствующих мер пожарной безопасности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) выходить на судовой ход при ограниченной (менее 1 км) видимости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) осуществлять расхождение и обгон судов в местах расположения аварийно-ремонтных заграждений, переправ и работающих земснарядов, а также в пролетах мостов и подходных каналах, при подходе к шлюзам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) двигаться в тумане или в других неблагоприятных метеоусловиях, когда из-за отсутствия видимости невозможна ориентировка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т) нарушать правила, обеспечивающие безопасность плавания, а также безопасность пассажиров при посадке на суда, в пути следования и при высадке их с судов.</w:t>
      </w:r>
    </w:p>
    <w:p>
      <w:pPr>
        <w:pStyle w:val="Normal"/>
        <w:ind w:firstLine="709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9. Пользование маломерными судами запрещается при следующих неисправностях: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а) наличие сквозных пробоин корпуса судна независимо от их местонахождения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) отсутствие или разгерметизация гермоотсеков и (или) воздушных ящиков судна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в) отсутствие предусмотренных конструкцией деталей крепления рулевого устройства или повреждение его составных частей, или необеспечение надежности его работы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г) наличие утечек топлива, вибрации, отсутствие или неисправность глушителя, повреждение системы дистанционного управления двигателем, необеспечение надежного включения (выключения) реверс-редуктора, неисправность блокировки запуска двигателя (мотора) при включенном реверсе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) несоответствие нормам комплектации и оборудования судна, указанным в судовом билете;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е) отсутствие, неисправность, или несоответствие отличительных огней установленным требованиям. </w:t>
      </w:r>
    </w:p>
    <w:p>
      <w:pPr>
        <w:pStyle w:val="Heading3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II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 Обязанности судоводителей маломерных судов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0. Судоводители маломерных судов (далее – судоводители) предъявляют для проверки государственному инспектору по маломерным судам следующие документы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а) удостоверение на право управления маломерным судном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) судовой билет маломерного судн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1. Судоводитель обязан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>а) выполнять требования настоящих Правил, ППВВП, Международных правил предупреждения столкновения судов в море, принятых Лондонской Конвенцией о международных правилах предупреждения столкновений судов в море 1972 года*,  обязательных постановлений капитанов морских и морских рыбных портов, правил пропуска судов и составов через шлюзы,</w:t>
      </w:r>
      <w:r>
        <w:rPr>
          <w:rFonts w:cs="Times New Roman Cyr" w:ascii="Times New Roman Cyr" w:hAnsi="Times New Roman Cyr"/>
          <w:color w:val="FF0000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правил охраны жизни людей на воде и иных правил, обеспечивающих безаварийное плавание судов, безопасность людей на воде и охрану окружающей природной среды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) проверять перед выходом в плавание исправность судна и его механизмов, оснащенность необходимым оборудованием, спасательными средствами и другими предметами снабжения в соответствии с установленными нормами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) перед посадкой лично производить инструктаж пассажиров по правилам поведения на судне, обеспечить их безопасность при посадке, высадке и на период пребывания на судне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) осуществлять плавание в бассейнах (районах), соответствующих установленному классу судна, знать условия плавания, навигационную и гидрометеообстановку в районе плавания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) прекращать движение судна при обнаружении установленного сигнала об  остановке,  поданного государственным инспектором по маломерным судам или иным   должностным   лицом,   имеющим   на   то   право,    и    передавать регистрационные и судоводительские документы для проверки;</w:t>
      </w:r>
      <w:r>
        <w:rPr>
          <w:rFonts w:cs="Times New Roman Cyr" w:ascii="Times New Roman Cyr" w:hAnsi="Times New Roman Cyr"/>
          <w:sz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е) оказывать помощь людям, терпящим бедствие на воде, сообщать в территориальный орган или подразделение ГИМС МЧС России обстоятельства аварийного происшествия с судами и несчастных случаев с людьми на водных объектах;</w:t>
      </w:r>
    </w:p>
    <w:p>
      <w:pPr>
        <w:pStyle w:val="3"/>
        <w:spacing w:lineRule="auto" w:line="240"/>
        <w:ind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ж)  выполнять требования должностных лиц ГИМС МЧС России, других контрольных и надзорных органов по вопросам, относящимся к безопасности плавания, соблюдению правопорядка, охране жизни людей и окружающей среды на водных объектах;</w:t>
      </w:r>
    </w:p>
    <w:p>
      <w:pPr>
        <w:pStyle w:val="3"/>
        <w:spacing w:lineRule="auto" w:line="240"/>
        <w:ind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з) сообщать в территориальные органы и подразделения ГИМС МЧС России, природоохранные и рыбоохранные органы о случаях загрязнения окружающей среды, выбросах неочищенных сточных вод, массовой гибели рыбы и других биоресурсов;</w:t>
      </w:r>
    </w:p>
    <w:p>
      <w:pPr>
        <w:pStyle w:val="3"/>
        <w:spacing w:lineRule="auto" w:line="240"/>
        <w:ind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) выполнять установленные требования и правила при пользовании базами (сооружениями) для стоянок маломерных судов.</w:t>
      </w:r>
    </w:p>
    <w:p>
      <w:pPr>
        <w:pStyle w:val="3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9718040</wp:posOffset>
                </wp:positionV>
                <wp:extent cx="6172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65.2pt" to="544pt,76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0"/>
          <w:szCs w:val="20"/>
        </w:rPr>
        <w:t xml:space="preserve">*Сборник действующих договоров, соглашений и конвенций, заключенных СССР с иностранными государствами, вып. 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XXXIII</w:t>
      </w:r>
      <w:r>
        <w:rPr>
          <w:rFonts w:cs="Times New Roman Cyr" w:ascii="Times New Roman Cyr" w:hAnsi="Times New Roman Cyr"/>
          <w:sz w:val="20"/>
          <w:szCs w:val="20"/>
        </w:rPr>
        <w:t>.-М., 1979, стр. 435-461.</w:t>
      </w:r>
    </w:p>
    <w:p>
      <w:pPr>
        <w:pStyle w:val="Heading3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IV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. Организация выпуска маломерных судов с баз (сооружений) </w:t>
      </w:r>
    </w:p>
    <w:p>
      <w:pPr>
        <w:pStyle w:val="Heading3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ля их стоянок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2. На базе (сооружении) для стоянок маломерных судов устанавливается режим, предусматривающий контроль за  выходом  в плавание и возвращением на базу маломерных судов, их исправностью, наличием у судоводителей обязательных судовых и судоводительских документов, за соблюдением норм пассажировместимости и грузоподъемности, а также оповещение судоводителей о прогнозе погоды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3. При выходе маломерного судна в плавание и при его возвращении на базу   в   журнале   учета   выхода   (прихода)  судов  должна  быть  произведена порядковая запись: бортовой номер судна, фамилия и инициалы судоводителя, время выхода судна, цель и маршрут плавания, пункт назначения, фактическое время возвращения на баз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4. Выпуск маломерных судов с базы (сооружения) для их стоянок не производится в случаях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а) непредъявления судоводителем удостоверения на право управления маломерным судном, судового билета с отметкой о прохождении ежегодного технического освидетельствования (осмотра)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б) отсутствия бортового номера или его несоответствия записям в судовом билете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) отсутствия у судоводителя документа на право пользование судном (при отсутствии на борту собственника судна или судовладельца)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) обнаружения на судне неисправностей, с которыми запрещено его пользование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) отсутствия на судне указанных в судовом билете спасательных, противопожарных и водоотливных средств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е)   нарушения норм пассажировместимости и грузоподъемности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ж) размещения пассажиров (грузов), вызывающего опасный крен или дифферент;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з) наличия на судне взрывоопасных и огнеопасных грузов, если судно не предназначено (не приспособлено) для перевозки этих грузов или если их перевозка осуществляется совместно с пассажирами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) если прогнозируемая и фактическая гидрометеообстановка на водоеме опасна для плавания судна данного типа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) нахождения судоводителя в состоянии опьяне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5. Маломерные суда, прибывшие на базу в неисправном или аварийном состоянии, осматриваются с последующей краткой записью о их техническом состоянии в журнале выхода (прихода) судов. Информация об аварийных судах сообщается в территориальный орган или подразделение ГИМС МЧС Росс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exact" w:line="240"/>
      <w:ind w:firstLine="709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qFormat/>
    <w:pPr>
      <w:ind w:left="5940" w:hanging="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44:00Z</dcterms:created>
  <dc:creator>86003</dc:creator>
  <dc:description/>
  <dc:language>en-US</dc:language>
  <cp:lastModifiedBy>Алла_2</cp:lastModifiedBy>
  <cp:lastPrinted>2005-05-17T15:33:00Z</cp:lastPrinted>
  <dcterms:modified xsi:type="dcterms:W3CDTF">2007-01-25T12:44:00Z</dcterms:modified>
  <cp:revision>2</cp:revision>
  <dc:subject/>
  <dc:title>О создании аттестационной комиссии центрального аппарата МЧС России для аттестации начальников государственных инспекций по ма</dc:title>
</cp:coreProperties>
</file>